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  <w:t>“</w:t>
      </w:r>
      <w:r>
        <w:rPr>
          <w:rFonts w:cs="Lucida Handwriting" w:ascii="Lucida Handwriting" w:hAnsi="Lucida Handwriting"/>
          <w:b/>
          <w:sz w:val="28"/>
        </w:rPr>
        <w:t>Solving” Right Triangles</w:t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z w:val="28"/>
        </w:rPr>
      </w:pPr>
      <w:r>
        <w:rPr>
          <w:rFonts w:cs="Lucida Handwriting" w:ascii="Lucida Handwriting" w:hAnsi="Lucida Handwriting"/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lve for each variable in the right triang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ow your work and try to keep it clear and organiz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end, summarize your work by stating the order you found the variables in and which tool you used to find each (sine, inverse cosine, Pythagorean theorem, etc)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9230</wp:posOffset>
                </wp:positionH>
                <wp:positionV relativeFrom="paragraph">
                  <wp:posOffset>170815</wp:posOffset>
                </wp:positionV>
                <wp:extent cx="2008505" cy="1532255"/>
                <wp:effectExtent l="0" t="19050" r="311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8440" cy="1532160"/>
                          <a:chOff x="0" y="0"/>
                          <a:chExt cx="2008440" cy="1532160"/>
                        </a:xfrm>
                      </wpg:grpSpPr>
                      <wpg:grpSp>
                        <wpg:cNvGrpSpPr/>
                        <wpg:grpSpPr>
                          <a:xfrm>
                            <a:off x="340200" y="0"/>
                            <a:ext cx="1668240" cy="114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68240" cy="1133640"/>
                            </a:xfrm>
                            <a:prstGeom prst="rtTriangl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209520" cy="189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25560" dir="5400000" blurRad="0" rotWithShape="0">
                                <a:srgbClr val="808080">
                                  <a:alpha val="35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82320"/>
                            <a:ext cx="3722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90440"/>
                            <a:ext cx="3722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149480"/>
                            <a:ext cx="3722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" y="190440"/>
                            <a:ext cx="3722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765720"/>
                            <a:ext cx="3722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mbria" w:hAnsi="Cambria" w:eastAsia="Cambria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9pt;margin-top:13.45pt;width:158.1pt;height:120.65pt" coordorigin="-298,269" coordsize="3162,2413">
                <v:group id="shape_0" style="position:absolute;left:238;top:269;width:2627;height:1796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238;top:269;width:2626;height:1784;mso-wrap-style:none;v-text-anchor:middle" type="_x0000_t6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shape>
                  <v:rect id="shape_0" stroked="t" o:allowincell="f" style="position:absolute;left:238;top:1767;width:329;height:298;mso-wrap-style:none;v-text-anchor:middle">
                    <v:fill o:detectmouseclick="t" on="false"/>
                    <v:stroke color="black" weight="19080" joinstyle="miter" endcap="flat"/>
                    <v:shadow on="t" obscured="f" color="gray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98;top:871;width:58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1;top:569;width:58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1;top:2079;width:58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;top:569;width:58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4;top:1475;width:58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mbria" w:hAnsi="Cambria" w:eastAsia="Cambria" w:cs="Times New Roman"/>
                            <w:color w:val="auto"/>
                            <w:lang w:val="en-US" w:bidi="ar-SA"/>
                          </w:rPr>
                          <w:t>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p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___________________________  Tool used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________________________  Tool used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__________________________  Tool used_____________________________________</w:t>
      </w:r>
    </w:p>
    <w:sectPr>
      <w:headerReference w:type="default" r:id="rId2"/>
      <w:type w:val="nextPage"/>
      <w:pgSz w:w="12240" w:h="15840"/>
      <w:pgMar w:left="1800" w:right="144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Date___________________Block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0:54:00Z</dcterms:created>
  <dc:creator>Lauren Williams</dc:creator>
  <dc:description/>
  <cp:keywords/>
  <dc:language>en-US</dc:language>
  <cp:lastModifiedBy>Lauren Williams</cp:lastModifiedBy>
  <dcterms:modified xsi:type="dcterms:W3CDTF">2011-05-09T01:11:00Z</dcterms:modified>
  <cp:revision>16</cp:revision>
  <dc:subject/>
  <dc:title/>
</cp:coreProperties>
</file>